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426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70120</wp:posOffset>
                </wp:positionH>
                <wp:positionV relativeFrom="paragraph">
                  <wp:posOffset>-46990</wp:posOffset>
                </wp:positionV>
                <wp:extent cx="1397000" cy="239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394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375.6pt;margin-top:-3.7pt;width:109.95pt;height:18.8pt;mso-wrap-style:none;v-text-anchor:middle">
                <v:fill o:detectmouseclick="t" type="solid" color2="#724c1d"/>
                <v:stroke color="#548dd4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en-US" w:eastAsia="en-US"/>
        </w:rPr>
        <w:t>ALLEGATO  B</w:t>
      </w:r>
    </w:p>
    <w:p>
      <w:pPr>
        <w:pStyle w:val="CM1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CM1"/>
        <w:spacing w:before="0" w:after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TABELLA DI VALUTAZIONE TITOLI </w:t>
      </w:r>
    </w:p>
    <w:p>
      <w:pPr>
        <w:pStyle w:val="CM1"/>
        <w:spacing w:lineRule="auto" w:line="240" w:before="0" w:after="0"/>
        <w:jc w:val="center"/>
        <w:rPr/>
      </w:pPr>
      <w:r>
        <w:rPr/>
        <w:t>PER IL CONFERIMENTO DELL’INCARICO DI ESPERT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  <w:gridCol w:w="1316"/>
        <w:gridCol w:w="1063"/>
      </w:tblGrid>
      <w:tr>
        <w:trPr>
          <w:trHeight w:val="218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Titoli Accademici e Cultur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n-US" w:eastAsia="en-US"/>
              </w:rPr>
              <w:t>Max. punti 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unti attribuiti per ogni titol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unti max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attribuibili</w:t>
            </w:r>
          </w:p>
        </w:tc>
      </w:tr>
      <w:tr>
        <w:trPr>
          <w:trHeight w:val="98" w:hRule="atLeast"/>
        </w:trPr>
        <w:tc>
          <w:tcPr>
            <w:tcW w:w="7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urea specifica di 2^ livello (laurea vecchio ordinamento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ppu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urea specifica di 1^ livello più biennio di specializzazio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 i madrelingu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urea estera (vedi </w:t>
            </w:r>
            <w:r>
              <w:rPr>
                <w:rFonts w:cs="Arial" w:ascii="Arial" w:hAnsi="Arial"/>
                <w:sz w:val="16"/>
                <w:szCs w:val="16"/>
              </w:rPr>
              <w:t>Circ. N° 10304 del 26 giugno 2012 PON-Fondi Strutturali-MIUR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oto di laure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unti attribuiti</w:t>
            </w:r>
          </w:p>
        </w:tc>
      </w:tr>
      <w:tr>
        <w:trPr>
          <w:trHeight w:val="95" w:hRule="atLeast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no a 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95" w:hRule="atLeast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no a 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95" w:hRule="atLeast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no a 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no a 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</w:t>
            </w:r>
          </w:p>
        </w:tc>
      </w:tr>
      <w:tr>
        <w:trPr>
          <w:trHeight w:val="95" w:hRule="atLeast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0 e Lod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ttorato di Ricerca inerente il settore specifico di intervento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unti 3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lteriore Laurea di 2^ livello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unti 3</w:t>
            </w:r>
          </w:p>
        </w:tc>
      </w:tr>
      <w:tr>
        <w:trPr>
          <w:trHeight w:val="361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se di studio conseguite presso l’università, accademie o presso Enti Pubblici di ricer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0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1</w:t>
            </w:r>
          </w:p>
        </w:tc>
      </w:tr>
      <w:tr>
        <w:trPr>
          <w:trHeight w:val="495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bilitazione all’insegnamento alla classe di concorso di pertinenza </w:t>
            </w:r>
            <w:r>
              <w:rPr>
                <w:rFonts w:cs="Arial" w:ascii="Arial" w:hAnsi="Arial"/>
                <w:sz w:val="18"/>
                <w:szCs w:val="18"/>
              </w:rPr>
              <w:t>(concorso ordinario o conc. riservato o S.I.S.S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2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Form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n-US" w:eastAsia="en-US"/>
              </w:rPr>
              <w:t>Max. punti 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unti attribuiti per ogni tito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unti max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attribuibili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atente Europea del Computer (ECDL) o certificazione MOS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unti 5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ertificazione Esaminatore ECDL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unti 6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petenze informatiche certificate, diverse dall'ECDL, con attestazione di qualifica e valutazioni finali rilasciate e riconosciute da Enti Pubblici di Formazio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3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ster di I livello o corso di specializzazione/perfezionamento post laurea (annuale min. 1500 ore)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afferente al proprio ambito disciplinar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 attinente al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del modulo per la quale si concor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6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Master di II livello post laurea (biennale min. 1500 ore)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afferente al proprio ambito disciplinar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 attinente al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del modulo per la quale si concor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9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Certificazioni conseguite nel proprio ambito disciplinare rilasciate  da Enti pubblici o privati accreditati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ttinenti alla </w:t>
            </w:r>
            <w:r>
              <w:rPr>
                <w:rFonts w:eastAsia="Calibri" w:cs="Arial" w:ascii="Arial" w:hAnsi="Arial"/>
                <w:sz w:val="18"/>
                <w:szCs w:val="18"/>
                <w:lang w:val="it-IT" w:eastAsia="it-IT" w:bidi="ar-SA"/>
              </w:rPr>
              <w:t>tematica per la quale si concor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6</w:t>
            </w:r>
          </w:p>
        </w:tc>
      </w:tr>
      <w:tr>
        <w:trPr>
          <w:trHeight w:val="899" w:hRule="atLeast"/>
        </w:trPr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8"/>
                <w:szCs w:val="28"/>
                <w:lang w:val="en-US" w:eastAsia="en-US"/>
              </w:rPr>
              <w:t>Esperienze profess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n-US" w:eastAsia="en-US"/>
              </w:rPr>
              <w:t>Max. punti 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unti attribuiti per ogni titol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Punti max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  <w:t>attribuibili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enza specifica documentate nel settore dei progetti PON/POR  o IFTS nel proprio ambito disciplinare, di analoga tematica del modulo per cui si concor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15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  <w:t>Docenza non specifica rispetto alla tematica del modulo effettuata in progetti P.O.N./ P.O.R.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 xml:space="preserve"> o IFTS nel proprio ambito disciplinar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5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Docenza prestata in progetti curriculari ed extracurriculari o presso enti di formazione </w:t>
            </w:r>
            <w:r>
              <w:rPr>
                <w:rFonts w:cs="Arial" w:ascii="Arial" w:hAnsi="Arial"/>
                <w:sz w:val="18"/>
                <w:szCs w:val="18"/>
              </w:rPr>
              <w:t xml:space="preserve">nel proprio’ambito disciplinar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5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Per ogni anno (o frazione superiore a 6 mesi) di docenza nelle scuole di ogni ordine e grado nel proprio ambito disciplina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t. 5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Valutazione Proposta Progettuale*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Max. 5 punti</w:t>
            </w:r>
          </w:p>
        </w:tc>
      </w:tr>
    </w:tbl>
    <w:p>
      <w:pPr>
        <w:pStyle w:val="Paragrafoelenco"/>
        <w:spacing w:before="240" w:after="0"/>
        <w:ind w:left="-142" w:hanging="0"/>
        <w:contextualSpacing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NOTE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ranno presi in considerazione solo titoli strettamente attinenti all’incarico per cui si concorre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ranno valutate le abilitazioni specifiche e non i corsi per conseguire le stesse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corsi di formazione specialistici, attinenti all’incarico, privi dell’indicazione della durata, non saranno presi  in considerazione;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dichiarazioni non chiaramente riferibili allo specifico incarico per cui si concorre non saranno prese in considerazione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ne non sarà possibile evincere chiaramente la votazione del titolo conseguito, verrà attribuito il punteggio più basso.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6"/>
          <w:szCs w:val="16"/>
        </w:rPr>
        <w:t>Saranno valutate solo le voci del curriculum compilate in modo complet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16"/>
          <w:szCs w:val="16"/>
          <w:lang w:val="en-US" w:eastAsia="en-US"/>
        </w:rPr>
        <w:t>* La proposta progettuale sarà valutata in base a 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contenuti interessanti e aderenti alla tematica del modul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metodi innovativ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didattiche accattivan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0:00Z</dcterms:created>
  <dc:creator>*</dc:creator>
  <dc:description/>
  <dc:language>en-US</dc:language>
  <cp:lastModifiedBy>f.benina</cp:lastModifiedBy>
  <cp:lastPrinted>2012-02-24T17:47:00Z</cp:lastPrinted>
  <dcterms:modified xsi:type="dcterms:W3CDTF">2012-12-18T10:30:00Z</dcterms:modified>
  <cp:revision>2</cp:revision>
  <dc:subject/>
  <dc:title>ALLEGATO  B</dc:title>
</cp:coreProperties>
</file>